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 xml:space="preserve">Приложение  3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к решению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Булг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Духовщ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 xml:space="preserve">от  2023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Прогнозируемые доходы  бюджета муниципального образования </w:t>
      </w:r>
    </w:p>
    <w:p>
      <w:pPr>
        <w:pStyle w:val="Normal"/>
        <w:tabs>
          <w:tab w:val="clear" w:pos="708"/>
          <w:tab w:val="left" w:pos="900" w:leader="none"/>
          <w:tab w:val="center" w:pos="4960" w:leader="none"/>
        </w:tabs>
        <w:rPr/>
      </w:pPr>
      <w:r>
        <w:rPr>
          <w:b/>
          <w:bCs/>
          <w:sz w:val="28"/>
          <w:szCs w:val="28"/>
        </w:rPr>
        <w:tab/>
        <w:t xml:space="preserve">                         Булгаковского  сельского поселения </w:t>
      </w:r>
    </w:p>
    <w:p>
      <w:pPr>
        <w:pStyle w:val="Normal"/>
        <w:tabs>
          <w:tab w:val="clear" w:pos="708"/>
          <w:tab w:val="left" w:pos="900" w:leader="none"/>
          <w:tab w:val="center" w:pos="4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Духовщинского района  Смоленской области, </w:t>
      </w:r>
    </w:p>
    <w:p>
      <w:pPr>
        <w:pStyle w:val="Normal"/>
        <w:tabs>
          <w:tab w:val="clear" w:pos="708"/>
          <w:tab w:val="left" w:pos="900" w:leader="none"/>
          <w:tab w:val="center" w:pos="4960" w:leader="none"/>
        </w:tabs>
        <w:rPr>
          <w:b/>
          <w:b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за исключением  безвозмездных  поступлений, на 2024 год </w:t>
      </w:r>
      <w:r>
        <w:rPr>
          <w:sz w:val="28"/>
        </w:rPr>
        <w:t xml:space="preserve">    </w:t>
      </w:r>
      <w:r>
        <w:rPr>
          <w:b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900" w:leader="none"/>
          <w:tab w:val="center" w:pos="496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7"/>
        <w:gridCol w:w="5582"/>
        <w:gridCol w:w="1800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д бюджетной классификации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групп, подгрупп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и статей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 на год</w:t>
            </w:r>
          </w:p>
        </w:tc>
      </w:tr>
      <w:tr>
        <w:trPr>
          <w:trHeight w:val="31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4 911 1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 5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1 02000 01 0000 11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675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10 010000 11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3 2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20  01 0000 11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3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 737 3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цизы по подакцизным товарам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737 3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5 3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1 06 01000 00 0000 110 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94 9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1030 10 0000 110 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, взимаемый по ставкам, применяемым к объектам  налогообложения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 9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1 06 06000 00 0000 110 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50 4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0 0000 11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312 8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2 8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6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физических лиц, обладающих земельным участком, расположенным в границах сельских 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7 6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 0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 11  05000 00 0000 12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 3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 11 05020 00 0000 12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5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5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8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8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0 00 0000 12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 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0 00 0000 13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( 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1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0 00 0000 43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00 00 0000 18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51:00Z</dcterms:created>
  <dc:creator>Бух</dc:creator>
  <dc:description/>
  <cp:keywords/>
  <dc:language>en-US</dc:language>
  <cp:lastModifiedBy>Бух</cp:lastModifiedBy>
  <cp:lastPrinted>2020-12-10T15:27:00Z</cp:lastPrinted>
  <dcterms:modified xsi:type="dcterms:W3CDTF">2023-11-03T14:51:00Z</dcterms:modified>
  <cp:revision>93</cp:revision>
  <dc:subject/>
  <dc:title>                                                                              Приложение № 6                                                                                       </dc:title>
</cp:coreProperties>
</file>